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CHAPTER 81</w:t>
      </w:r>
    </w:p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ther base metals; cermets; articles thereof</w:t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Sub heading note:</w:t>
      </w:r>
    </w:p>
    <w:p>
      <w:pPr>
        <w:pStyle w:val="Heading"/>
        <w:ind w:right="-72" w:hanging="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p>
      <w:pPr>
        <w:pStyle w:val="Heading"/>
        <w:ind w:right="-72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ab/>
      </w:r>
      <w:r>
        <w:rPr>
          <w:rFonts w:cs="Times New Roman" w:ascii="Times New Roman" w:hAnsi="Times New Roman"/>
          <w:b w:val="false"/>
          <w:sz w:val="20"/>
          <w:u w:val="none"/>
        </w:rPr>
        <w:t>Note 1 to Chapter 74, defining “bars and rods”, “profiles”, “wire” and “plates, sheets, strip and foil” applies, mutatis mutandis, to this Chapter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973"/>
        <w:gridCol w:w="2038"/>
        <w:gridCol w:w="3349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ngsten (wolfram)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Powders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4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ungsten, including bars and rods obtained simply by sintering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7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ngsten filamen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olybden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owders </w:t>
              <w:b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4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molybdenum, including bars and rods obtained simply by sintering;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rs and rods, other than those obtained simply by sintering, profiles, plates, sheets, strip and foil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ollow ba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7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antal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antalum, including bars and rods obtained simply by sintering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antalum powder is however is restricted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ollow ba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gnesium and articles thereof, including waste and scrap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bCs w:val="false"/>
                <w:color w:val="000000"/>
                <w:sz w:val="20"/>
                <w:szCs w:val="20"/>
              </w:rPr>
              <w:t>Unwrought magnesium: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1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t least 99.8% by weight of magnesium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1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gnesium scrap, namely the following: </w:t>
              <w:br/>
              <w:t>Magnesium clips covered by ISRI Code word Wafer; Magnesium scrap covered by ISRI Code word Walnut; Magnesium engraver plates covered by ISRI Code word Wine; Magnesium dock boards covered by ISIR Code word Wood; Magnesium turnings covered by ISRI Code word World.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ings, turnings and granules, graded according to size; powders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ings, turnings and granules graded according to siz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magnesium and magnesium base alloys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ke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balt mattes and other intermediate products of cobalt metallurgy; cobalt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matter and other intermediate products of cobalt metallurgy; unwrought cobal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mattes and other intermediate products of cobalt metallurgy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ismuth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 and bismuth alloys,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bismuth and bismuth alloys, including bismuth powd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dm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cadm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cadm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dmium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itan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itan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itan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tanium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Zircon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ght zircon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zircon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ntimony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antimony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antimony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ganese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ganese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manganese and manganese base alloy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manganese base alloy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/>
              <w:t>8111 00 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Wrought manganes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ree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Beryllium, chromium, germanium, vanadium, gallium, hafnium, indium, niobium (columbium), rhenium and thallium, and articles of these metals, including waste and scrap </w:t>
            </w:r>
          </w:p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bCs w:val="false"/>
                <w:color w:val="000000"/>
                <w:sz w:val="20"/>
                <w:szCs w:val="20"/>
              </w:rPr>
              <w:t>Beryllium: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beryll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3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hrom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chrom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973" w:type="dxa"/>
            <w:tcBorders/>
          </w:tcPr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Thall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hall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9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waste and scrap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9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ermets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ermets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ermets,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cermet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cles of cermet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17:00Z</dcterms:created>
  <dc:creator>DGFT</dc:creator>
  <dc:description/>
  <cp:keywords/>
  <dc:language>en-US</dc:language>
  <cp:lastModifiedBy>bala</cp:lastModifiedBy>
  <dcterms:modified xsi:type="dcterms:W3CDTF">2009-08-08T05:24:00Z</dcterms:modified>
  <cp:revision>10</cp:revision>
  <dc:subject/>
  <dc:title>CHAPTER 81</dc:title>
</cp:coreProperties>
</file>